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kk-KZ" w:eastAsia="ru-RU"/>
        </w:rPr>
      </w:pPr>
      <w:r>
        <w:rPr>
          <w:rFonts w:eastAsia="Arial" w:cs="Arial" w:ascii="Arial" w:hAnsi="Arial"/>
          <w:b/>
          <w:bCs/>
          <w:sz w:val="28"/>
          <w:szCs w:val="28"/>
          <w:lang w:val="kk-KZ" w:eastAsia="ru-RU"/>
        </w:rPr>
        <w:t xml:space="preserve"> </w:t>
      </w:r>
      <w:r>
        <w:rPr>
          <w:rFonts w:eastAsia="Times New Roman" w:cs="Arial" w:ascii="Arial" w:hAnsi="Arial"/>
          <w:b/>
          <w:bCs/>
          <w:sz w:val="28"/>
          <w:szCs w:val="28"/>
          <w:lang w:val="kk-KZ" w:eastAsia="ru-RU"/>
        </w:rPr>
        <w:t>«Жыл мұғалімі» облыстық байқауының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kk-KZ" w:eastAsia="ru-RU"/>
        </w:rPr>
        <w:t>ЕРЕЖЕСІ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1. Жалпы ережелер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1.1 </w:t>
      </w:r>
      <w:r>
        <w:rPr>
          <w:rFonts w:cs="Arial" w:ascii="Arial" w:hAnsi="Arial"/>
          <w:sz w:val="28"/>
          <w:szCs w:val="28"/>
          <w:lang w:val="kk-KZ"/>
        </w:rPr>
        <w:t xml:space="preserve">«Жыл мұғалімі» облыстық байқауы (әрі қарай-Байқау) жыл сайын Қарағанды облысының білім басқармасымен педагогикалық қоғамдастығы, білім беру қызметкерлері кәсіподағы және басқа да ұйымдардың қатысуымен өткізіледі.  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1.2</w:t>
      </w:r>
      <w:r>
        <w:rPr>
          <w:rFonts w:cs="Arial" w:ascii="Arial" w:hAnsi="Arial"/>
          <w:sz w:val="28"/>
          <w:szCs w:val="28"/>
          <w:lang w:val="kk-KZ"/>
        </w:rPr>
        <w:t xml:space="preserve"> Байқау қалалық және аудандық жалпы білім беру мектептерінің, облыстық арнайы түзету және мамандандырылған мектеп-интернаттарының мұғалімдері арасында өткізіледі.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1.3 </w:t>
      </w:r>
      <w:r>
        <w:rPr>
          <w:rFonts w:cs="Arial" w:ascii="Arial" w:hAnsi="Arial"/>
          <w:sz w:val="28"/>
          <w:szCs w:val="28"/>
          <w:lang w:val="kk-KZ"/>
        </w:rPr>
        <w:t>«Жыл мұғалімі» байқауының облыстық кезеңіне байқаудың аудандық және қалалық іріктеу кезеңдеріңде жеңімпаз атанған мамандандырылған және арнайы түзету мектеп-интернаттарының мұғалімдері қатысады.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1.4</w:t>
      </w:r>
      <w:r>
        <w:rPr>
          <w:rFonts w:cs="Arial" w:ascii="Arial" w:hAnsi="Arial"/>
          <w:sz w:val="28"/>
          <w:szCs w:val="28"/>
          <w:lang w:val="kk-KZ"/>
        </w:rPr>
        <w:t xml:space="preserve"> Байқаудың облыстық кезеңіне қатысушылардың кандидатурасы аудандық және қалалық іріктеу кезеңдерінің қорытындысы және қазылар алқасы мүшелерінің шешімі бойынша ұсынылады.</w:t>
      </w:r>
    </w:p>
    <w:p>
      <w:pPr>
        <w:pStyle w:val="Normal"/>
        <w:spacing w:lineRule="auto" w:line="264" w:before="0" w:after="0"/>
        <w:ind w:firstLine="709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ind w:firstLine="709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2</w:t>
      </w:r>
      <w:r>
        <w:rPr>
          <w:rFonts w:cs="Arial" w:ascii="Arial" w:hAnsi="Arial"/>
          <w:sz w:val="28"/>
          <w:szCs w:val="28"/>
          <w:lang w:val="kk-KZ"/>
        </w:rPr>
        <w:t xml:space="preserve">. </w:t>
      </w:r>
      <w:r>
        <w:rPr>
          <w:rFonts w:cs="Arial" w:ascii="Arial" w:hAnsi="Arial"/>
          <w:b/>
          <w:sz w:val="28"/>
          <w:szCs w:val="28"/>
          <w:lang w:val="kk-KZ"/>
        </w:rPr>
        <w:t xml:space="preserve">Байқаудың мақсаты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Педагог мамандығының мәртебесін арттыру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- Байқауға қатысушының педагогикалық ұстанымы мен тұлғалық әлеуетін көрсету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- Мұғалімдердің кәсіптік шеберлігін ынталандыру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ind w:firstLine="708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3. Байқаудың міндеті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- Білім беру мазмұнын жаңарту бойынша мұғалімдердің шығармашылық қызметін дамыту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Оқушыларға білім беруде қызметтік тәсілдер идеяларын тәжірибеде іске асырушы талантты педагогтерді анықтау, оларды қолдау және мадақтау.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Кәсіби қарым-қатынас диапазонын кеңейту.</w:t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4. Байқау қатысушылары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 xml:space="preserve">Облыстық байқауға «Жыл мұғалімі» байқауының қалалық, аудандық кезеңдерінде жеңімпаз атанған жалпы білім беретін мектептерден 18 мұғалім және әр облыстық ұйымдардан (арнайы түзету және мамандандырылған мектеп-интернаттарынан) бір мұғалім қатысады. 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5. Байқауды ұйымдастыру және өткізу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5.1 </w:t>
      </w:r>
      <w:r>
        <w:rPr>
          <w:rFonts w:cs="Arial" w:ascii="Arial" w:hAnsi="Arial"/>
          <w:sz w:val="28"/>
          <w:szCs w:val="28"/>
          <w:lang w:val="kk-KZ"/>
        </w:rPr>
        <w:t>Облыстық байқауды ұйымдастыру және өткізу үшін білім басқармасы басшысының бұйрығымен бекітілген Комиссия мен қазылар алқасы құрылады</w:t>
      </w:r>
      <w:r>
        <w:rPr>
          <w:rFonts w:cs="Arial" w:ascii="Arial" w:hAnsi="Arial"/>
          <w:b/>
          <w:sz w:val="28"/>
          <w:szCs w:val="28"/>
          <w:lang w:val="kk-KZ"/>
        </w:rPr>
        <w:t>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5.2 </w:t>
      </w:r>
      <w:r>
        <w:rPr>
          <w:rFonts w:cs="Arial" w:ascii="Arial" w:hAnsi="Arial"/>
          <w:sz w:val="28"/>
          <w:szCs w:val="28"/>
          <w:lang w:val="kk-KZ"/>
        </w:rPr>
        <w:t>Комиссия қызметіне: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- байқау туралы ережені әзірлеу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- байқау тапсырмаларын әзірлеу;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байқау тапсырмаларын бағалау өлшемдерін әзірлеу;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білім басқармасының, аудандық/қалалық білім бөлімдері басшыларының өтінімдерін қарастыру енеді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 xml:space="preserve">5.3 </w:t>
      </w:r>
      <w:r>
        <w:rPr>
          <w:rFonts w:cs="Arial" w:ascii="Arial" w:hAnsi="Arial"/>
          <w:sz w:val="28"/>
          <w:szCs w:val="28"/>
          <w:lang w:val="kk-KZ"/>
        </w:rPr>
        <w:t>Қазылар алқасының қызметіне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 xml:space="preserve">- байқаудың әр кезеңінде қатысушыларды бағалау; 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- қатысушылардың рейтингтік тізімін жасау;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байқау қорытындысын шығару енеді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 xml:space="preserve">5.4 </w:t>
      </w:r>
      <w:r>
        <w:rPr>
          <w:rFonts w:cs="Arial" w:ascii="Arial" w:hAnsi="Arial"/>
          <w:sz w:val="28"/>
          <w:szCs w:val="28"/>
          <w:lang w:val="kk-KZ"/>
        </w:rPr>
        <w:t>Білім басқармасы, аудандық, қалалық білім бөлімдері облыстық Комиссияға келесі құжаттарды жолдайды: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- бірінші басшының қолы мен білім беру ұйымының мөрі қойылған өтінім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- қатысушының анкетасы (1 қосымша)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- қатысушының жеке куәлігінің көшірмесі.</w:t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6. Байқауды өткізу кезеңдері 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6.1 Байқаудың І-кезеңі жыл сайын қазан айының 1-і мен 31-і аралығында аудандық/қалалық білім бөлімдері мен арнайы түзету және мамандандырылған мектеп-интернаттарында өткізіледі. Бірінші кезеңнің қорытындысы бойынша әр аудан/қаладан және әр облыстық мектеп-интернаттан бір жеңімпаз анықталады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6.2 Байқаудың ІІ-кезеңі Қарағанды облысы білім беруді дамытудың оқу-әдістемелік орталығымен қараша айының 15-і мен 31-і аралығынды өткізіледі. Екінші кезеңнің қорытындысы бойынша аудан/қаладан 6 жеңімпаз және облыстық білім беру ұйымдарынан (арнайы түзету және мамандандырылған мектеп-интернаттар) бір жеңімпаз мұғалім анықталады.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6.3 Байқаудың ІІІ-кезеңі Қарағанды облысы білім басқармасы мен облыстық білім беруді дамытудың оқу-әдістемелік орталығымен желтоқсан айында өткізіледі. Үшінші (шешуші) кезеңнің қорытындысы негізінде бас жүлде, 1 орын, 2 орын, 3 орын, және төрт номинация иегерлері белгілі болады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ind w:firstLine="709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7. Байқауды өткізу тәртібі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7.1 Байқаудың бірінші кезеңінің өткізілу мазмұны мен тәртібін білім бөлімдері мен облыстық білім ұйымдары өздері анықтайды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7.2 Облыстық байқаудың ІІ-кезеңі екі бөлімнен тұрады және білім беру ұйымдарында өткізіледі.</w:t>
      </w:r>
    </w:p>
    <w:p>
      <w:pPr>
        <w:pStyle w:val="Normal"/>
        <w:spacing w:lineRule="auto" w:line="264" w:before="0" w:after="0"/>
        <w:ind w:firstLine="709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Бірінші бөлім – мектептегі пән бойынша сабақ. </w:t>
      </w:r>
    </w:p>
    <w:p>
      <w:pPr>
        <w:pStyle w:val="Normal"/>
        <w:spacing w:lineRule="auto" w:line="264" w:before="0" w:after="0"/>
        <w:ind w:firstLine="709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оғары  ұпай – 50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Әр қатысушының пән тақырыбы күнтізбелік-тақырыптық жоспарға сәйкес анықталады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ілім беру ұйымы мен сыныпты таңдау Комиссияға жүктеледі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Сабақтың ұзақтығы – 40 минут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 xml:space="preserve">Сабақтар Комиссиямен бекітілген кесте (өткізу орны мен уақыты көрсетілген) бойынша өткізіледі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 xml:space="preserve">Сабақты бағалау өлшемдері </w:t>
      </w:r>
      <w:r>
        <w:rPr>
          <w:rFonts w:cs="Arial" w:ascii="Arial" w:hAnsi="Arial"/>
          <w:sz w:val="28"/>
          <w:szCs w:val="28"/>
          <w:lang w:val="kk-KZ"/>
        </w:rPr>
        <w:t>(5 ұпай):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1. Сабақ типінің мақсатқа сәйкестігі және негізділігі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2. Сабақтың мазмұнының мәлімделген тақырыпқа, мақсат- міндеттерге сәйкестігі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3. Сабақтың функционалдық сауаттылықты дамытудағы мүмкіндіктері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4. Сабақтың мақсат-міндеттеріне қол жеткізу үшін әдістер мен тәсілдерді таңдау негізділігі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5. Сабақта әртүрлі қосымша құралдарды қолдану: тақта, электронды кітап, видео-слайд, постерлер, компиьютерлер және т.б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6. Кері байланыстың нәтижелілігі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7. Мұғалімнің психологиялық-педагогикалық құзыреттілігі деңгейі (оқушылардың жас ерекшеліктерін ескеру, сабақты ұйымдастыру үдерісінде коммуникативтік қарым-қатынастың сапасы).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8. Сабақты ұйымдастырудағы денсаулық сақтау тәсілдерін қолдану (сабақ темпі, оқу жүктемесінің адекватты көлемі, қызмет түрінің алуан түрлілігі). 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9. Сабақтың тәрбиелік әлеуеті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0. Сабақ рефлексиясы: қол жеткізген нәтижелердің қойылған мақсат-міндеттерге, олардың көлемі мен сапасына сәйкестігі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Екінші бөлім – оқушылармен сыныптан тыс іс-шаралар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Жоғары ұпай – 30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ыныптан тыс іс-шаралардың тақырыбы мен оқушылардың жас ерекшеліктерін Комиссия анықтайды, тақырып алдын ала беріледі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Іс-шараларды өткізу ұзақтығы – 40 минут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 xml:space="preserve">Сыныптан тыс іс-шаралар Комиссиямен бекітілген өткізу орны мен уақыты көрсетілген кесте бойынша өткізіледі. 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Бағалау өлшемдері </w:t>
      </w:r>
      <w:r>
        <w:rPr>
          <w:rFonts w:cs="Arial" w:ascii="Arial" w:hAnsi="Arial"/>
          <w:sz w:val="28"/>
          <w:szCs w:val="28"/>
          <w:lang w:val="kk-KZ"/>
        </w:rPr>
        <w:t>(5 ұпай):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1. «Рухани жаңғыру» бағдарламасы мен «Мәңгілік ел» ұлттық идеясының құндылықтарын бейнелеу. 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2. Мазмұнының, әдіс-тәсілдердің оқушылардың жас ерекшеліктеріне сәйкестігі. </w:t>
      </w:r>
    </w:p>
    <w:p>
      <w:pPr>
        <w:pStyle w:val="Style20"/>
        <w:spacing w:lineRule="auto" w:line="264" w:before="0" w:after="0"/>
        <w:ind w:left="708" w:firstLine="1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3. Іс-шараның біртұтастығы, жүйелілігі, жаңашылдығы, нәтижелілігі. 4. Сабақтың барлық кезеңінде балалар қызығушылығының жоғалмауы, қызығушылығының артуы.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5. Сабақтың дамыту әлеуеті: оқушылардың коммуникативтік мәдениетін, өмірлік дағдыларын, ынтымақтастығын, серіктестігін дамыту.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6. Рефлексия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Ескерту: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Ең жоғары ұпай жинаған 8 педагог облыстық байқаудың IІ кезеңіне өтеді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7.3 Үшінші қорытынды кезең көрермендер алдында шығармашылығын көрсету негізінде өткізіледі.</w:t>
      </w:r>
    </w:p>
    <w:p>
      <w:pPr>
        <w:pStyle w:val="Normal"/>
        <w:spacing w:lineRule="auto" w:line="264" w:before="0" w:after="0"/>
        <w:ind w:firstLine="709"/>
        <w:rPr/>
      </w:pPr>
      <w:r>
        <w:rPr>
          <w:rFonts w:cs="Arial" w:ascii="Arial" w:hAnsi="Arial"/>
          <w:b/>
          <w:sz w:val="28"/>
          <w:szCs w:val="28"/>
          <w:lang w:val="kk-KZ"/>
        </w:rPr>
        <w:t>Үшінші қорытынды кезең келесі байқаулардан тұрады:</w:t>
      </w:r>
    </w:p>
    <w:p>
      <w:pPr>
        <w:pStyle w:val="Style20"/>
        <w:numPr>
          <w:ilvl w:val="0"/>
          <w:numId w:val="2"/>
        </w:numPr>
        <w:spacing w:lineRule="auto" w:line="264" w:before="0" w:after="0"/>
        <w:contextualSpacing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«Педагогтің визиттік карточкасы» шығармашылық байқауы.</w:t>
      </w:r>
    </w:p>
    <w:p>
      <w:pPr>
        <w:pStyle w:val="Normal"/>
        <w:spacing w:lineRule="auto" w:line="264" w:before="0" w:after="0"/>
        <w:ind w:left="709" w:hanging="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Регламент – 3 минут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Жоғары ұпай – 30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>Бағалау өлшемдері (5 ұпай):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. Мазмұндаудың айқындылығы мен қисындылығы, ерекшелігі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2. Жалпы және кәсіби эрудициясы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3. Сауатты, дұрыс сөйлеуі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4. Креативтілігі және даралылықты көрсетуі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2. «Ашық микрофон».</w:t>
      </w:r>
    </w:p>
    <w:p>
      <w:pPr>
        <w:pStyle w:val="Heading3"/>
        <w:spacing w:lineRule="auto" w:line="264" w:before="0" w:after="0"/>
        <w:ind w:firstLine="709"/>
        <w:jc w:val="both"/>
        <w:rPr>
          <w:rFonts w:ascii="Arial" w:hAnsi="Arial" w:eastAsia="Calibri" w:cs="Arial"/>
          <w:b w:val="false"/>
          <w:b w:val="false"/>
          <w:bCs w:val="false"/>
          <w:sz w:val="28"/>
          <w:szCs w:val="28"/>
          <w:lang w:val="kk-KZ" w:eastAsia="en-US"/>
        </w:rPr>
      </w:pPr>
      <w:r>
        <w:rPr>
          <w:rFonts w:eastAsia="Calibri" w:cs="Arial" w:ascii="Arial" w:hAnsi="Arial"/>
          <w:b w:val="false"/>
          <w:bCs w:val="false"/>
          <w:sz w:val="28"/>
          <w:szCs w:val="28"/>
          <w:lang w:val="kk-KZ" w:eastAsia="en-US"/>
        </w:rPr>
        <w:t>Қатысушылардың сөйлеу тақырыбы жыл сайын Комиссиямен анықталады.</w:t>
      </w:r>
    </w:p>
    <w:p>
      <w:pPr>
        <w:pStyle w:val="Heading3"/>
        <w:spacing w:lineRule="auto" w:line="264" w:before="0" w:after="0"/>
        <w:ind w:firstLine="709"/>
        <w:rPr>
          <w:rFonts w:ascii="Arial" w:hAnsi="Arial" w:eastAsia="Calibri" w:cs="Arial"/>
          <w:sz w:val="28"/>
          <w:szCs w:val="28"/>
          <w:lang w:val="kk-KZ"/>
        </w:rPr>
      </w:pPr>
      <w:r>
        <w:rPr>
          <w:rFonts w:eastAsia="Calibri" w:cs="Arial" w:ascii="Arial" w:hAnsi="Arial"/>
          <w:sz w:val="28"/>
          <w:szCs w:val="28"/>
          <w:lang w:val="kk-KZ"/>
        </w:rPr>
        <w:t>Регламент – 3 минут.</w:t>
      </w:r>
    </w:p>
    <w:p>
      <w:pPr>
        <w:pStyle w:val="Heading3"/>
        <w:spacing w:lineRule="auto" w:line="264" w:before="0" w:after="0"/>
        <w:ind w:firstLine="709"/>
        <w:rPr>
          <w:rFonts w:ascii="Arial" w:hAnsi="Arial" w:eastAsia="Calibri" w:cs="Arial"/>
          <w:sz w:val="28"/>
          <w:szCs w:val="28"/>
          <w:lang w:val="kk-KZ"/>
        </w:rPr>
      </w:pPr>
      <w:r>
        <w:rPr>
          <w:rFonts w:eastAsia="Calibri" w:cs="Arial" w:ascii="Arial" w:hAnsi="Arial"/>
          <w:sz w:val="28"/>
          <w:szCs w:val="28"/>
          <w:lang w:val="kk-KZ"/>
        </w:rPr>
        <w:t xml:space="preserve">Жоғары ұпай – 15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>Бағалау өлшемдері (5 ұпай):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1. Идеялардың мазмұндылығы мен ерекшелілігі, ғылыми және әдістемелік құндылығы. 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2. Жалпы және кәсіби эрудициясы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3. Көпшілік алдында сөз сөйлеу мәдениеті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3. Педагогикалық жағдай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Регламент – 5 минут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Жоғары ұпай – 20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Педагогикалық жағдай Комиссиямен ұсынылады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>Бағалау өлшемдері (5 ұпай):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. Педагогтің күрделі педагогикалық жағдайды шешуде оңтайлы жол таба білуі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2. Педагогикалық мәселелерді шешуде кәсіби дағдысының қалыптасу дәрежесі.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3. Жалпы және кәсіби эрудициясы.</w:t>
      </w:r>
    </w:p>
    <w:p>
      <w:pPr>
        <w:pStyle w:val="Normal"/>
        <w:spacing w:lineRule="auto" w:line="264" w:before="0" w:after="0"/>
        <w:ind w:firstLine="708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4. Сөйлеу мәдениетінің айқындылығы, дәлдігі.   </w:t>
      </w:r>
    </w:p>
    <w:p>
      <w:pPr>
        <w:pStyle w:val="Normal"/>
        <w:spacing w:lineRule="auto" w:line="264" w:before="0" w:after="0"/>
        <w:ind w:firstLine="709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>4. Үй тапсырмасы: «Мұғалімнің демалыс күні»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Регламент – 5 минут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Жоғары ұпай – 20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>Бағалау өлшемдері (5 ұпай):</w:t>
      </w:r>
    </w:p>
    <w:p>
      <w:pPr>
        <w:pStyle w:val="Style20"/>
        <w:numPr>
          <w:ilvl w:val="0"/>
          <w:numId w:val="3"/>
        </w:numPr>
        <w:spacing w:lineRule="auto" w:line="264" w:before="0" w:after="0"/>
        <w:contextualSpacing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Әртістік шеберлігі.</w:t>
      </w:r>
    </w:p>
    <w:p>
      <w:pPr>
        <w:pStyle w:val="Normal"/>
        <w:spacing w:lineRule="auto" w:line="264" w:before="0" w:after="0"/>
        <w:ind w:firstLine="709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2. Ақпаратты нақты ұсыну (қысқа уақыт ішінде қатысушы тұлғаның негізгі идеясын жеткізу қабілеті).</w:t>
      </w:r>
    </w:p>
    <w:p>
      <w:pPr>
        <w:pStyle w:val="Normal"/>
        <w:spacing w:lineRule="auto" w:line="264" w:before="0" w:after="0"/>
        <w:ind w:firstLine="709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3. Шығармашылық номердің ерекшелігі. </w:t>
      </w:r>
    </w:p>
    <w:p>
      <w:pPr>
        <w:pStyle w:val="Normal"/>
        <w:spacing w:lineRule="auto" w:line="264" w:before="0" w:after="0"/>
        <w:ind w:firstLine="709"/>
        <w:rPr>
          <w:rFonts w:ascii="Arial" w:hAnsi="Arial" w:cs="Arial"/>
          <w:bCs/>
          <w:iCs/>
          <w:sz w:val="28"/>
          <w:szCs w:val="28"/>
          <w:lang w:val="kk-KZ"/>
        </w:rPr>
      </w:pPr>
      <w:r>
        <w:rPr>
          <w:rFonts w:cs="Arial" w:ascii="Arial" w:hAnsi="Arial"/>
          <w:bCs/>
          <w:iCs/>
          <w:sz w:val="28"/>
          <w:szCs w:val="28"/>
          <w:lang w:val="kk-KZ"/>
        </w:rPr>
        <w:t>4. Мәдениеттілігі.</w:t>
      </w:r>
    </w:p>
    <w:p>
      <w:pPr>
        <w:pStyle w:val="Normal"/>
        <w:spacing w:lineRule="auto" w:line="264" w:before="0" w:after="0"/>
        <w:ind w:firstLine="709"/>
        <w:rPr>
          <w:rFonts w:ascii="Arial" w:hAnsi="Arial" w:cs="Arial"/>
          <w:b/>
          <w:b/>
          <w:bCs/>
          <w:iCs/>
          <w:sz w:val="28"/>
          <w:szCs w:val="28"/>
          <w:lang w:val="kk-KZ"/>
        </w:rPr>
      </w:pPr>
      <w:r>
        <w:rPr>
          <w:rFonts w:cs="Arial" w:ascii="Arial" w:hAnsi="Arial"/>
          <w:b/>
          <w:bCs/>
          <w:iCs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ind w:firstLine="709"/>
        <w:contextualSpacing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8. Байқау жеңімпаздарын анықтау және марапаттау</w:t>
      </w:r>
    </w:p>
    <w:p>
      <w:pPr>
        <w:pStyle w:val="Normal"/>
        <w:spacing w:lineRule="auto" w:line="264" w:before="0" w:after="0"/>
        <w:ind w:firstLine="709"/>
        <w:contextualSpacing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ind w:firstLine="709"/>
        <w:contextualSpacing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8.1 Байқау жеңімпаздары үшін төрт жүлделі орын анықталады : Бас жүлде, 1 орын, 2 орын және 3 орын.</w:t>
      </w:r>
    </w:p>
    <w:p>
      <w:pPr>
        <w:pStyle w:val="Style20"/>
        <w:spacing w:lineRule="auto" w:line="264" w:before="0" w:after="0"/>
        <w:ind w:left="0" w:firstLine="708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8.2 Қазылар алқасының шешімімен төрт номинация бойынша жеңімпаздар анықталады: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«Ең үздік сабақ»;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- «Ең үздік сыныптан тыс іс-шара»; 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- «Ең үздік үй тапсырмасы»; 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«Көрермендер көзайымы»;</w:t>
      </w:r>
      <w:bookmarkStart w:id="0" w:name="_GoBack"/>
      <w:bookmarkEnd w:id="0"/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8.3 Байқау жеңімпаздары мен жүлдегерлері мақтау қағаздарымен, ақшалай жүлделермен марапатталады:</w:t>
      </w:r>
    </w:p>
    <w:p>
      <w:pPr>
        <w:pStyle w:val="Normal"/>
        <w:spacing w:lineRule="auto" w:line="264" w:before="0" w:after="0"/>
        <w:ind w:firstLine="709"/>
        <w:contextualSpacing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Бас жүлде – 350 000 теңге;</w:t>
      </w:r>
    </w:p>
    <w:p>
      <w:pPr>
        <w:pStyle w:val="Normal"/>
        <w:spacing w:lineRule="auto" w:line="264" w:before="0" w:after="0"/>
        <w:ind w:firstLine="709"/>
        <w:contextualSpacing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1 орын – 200 000 теңге;</w:t>
      </w:r>
    </w:p>
    <w:p>
      <w:pPr>
        <w:pStyle w:val="Normal"/>
        <w:spacing w:lineRule="auto" w:line="264" w:before="0" w:after="0"/>
        <w:ind w:firstLine="709"/>
        <w:contextualSpacing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2 орын – 150 000 теңге;</w:t>
      </w:r>
    </w:p>
    <w:p>
      <w:pPr>
        <w:pStyle w:val="Normal"/>
        <w:spacing w:lineRule="auto" w:line="264" w:before="0" w:after="0"/>
        <w:ind w:firstLine="709"/>
        <w:contextualSpacing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3 орын – 100 000 теңге.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- «Ең үздік сабақ» - 50 000 теңге;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- «Ең үздік сыныптан тыс іс-шара» - 50 000 теңге; 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- «Ең үздік үй тапсырмасы» - 50 000 теңге; 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«Көрермендер көзайымы» - 50 000 теңге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4:46:00Z</dcterms:created>
  <dc:creator>Пользователь</dc:creator>
  <dc:description/>
  <cp:keywords/>
  <dc:language>en-US</dc:language>
  <cp:lastModifiedBy>Гульсым</cp:lastModifiedBy>
  <cp:lastPrinted>2016-11-09T11:34:00Z</cp:lastPrinted>
  <dcterms:modified xsi:type="dcterms:W3CDTF">2017-10-04T04:50:00Z</dcterms:modified>
  <cp:revision>16</cp:revision>
  <dc:subject/>
  <dc:title/>
</cp:coreProperties>
</file>